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85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64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RACÓ DE S’ARENA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A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5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25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1-05-20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63270" cy="763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774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3012"/>
      </w:tblGrid>
      <w:tr>
        <w:trPr/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FuturaBk" w:cs="FuturaBk" w:ascii="FuturaBk" w:hAnsi="FuturaBk"/>
                <w:b/>
                <w:bCs/>
                <w:color w:val="000000"/>
                <w:sz w:val="36"/>
                <w:szCs w:val="36"/>
              </w:rPr>
              <w:t>16-05-2017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</w:t>
            </w:r>
            <w:r>
              <w:rPr/>
              <w:drawing>
                <wp:inline distT="0" distB="0" distL="0" distR="0">
                  <wp:extent cx="257175" cy="293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FuturaBk" w:cs="FuturaBk" w:ascii="FuturaBk" w:hAnsi="FuturaBk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b/>
                <w:bCs/>
                <w:color w:val="000000"/>
                <w:sz w:val="32"/>
                <w:szCs w:val="32"/>
              </w:rPr>
              <w:t>26-04-201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57175" cy="2933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95910" cy="2959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</w:t>
            </w:r>
          </w:p>
        </w:tc>
      </w:tr>
      <w:tr>
        <w:trPr/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47065" cy="647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6750" cy="771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1" t="-141" r="-141" b="-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92150" cy="685165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9" t="-152" r="-149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7-06-07T09:28:00Z</cp:lastPrinted>
  <dcterms:modified xsi:type="dcterms:W3CDTF">2017-06-07T07:28:45Z</dcterms:modified>
  <cp:revision>42</cp:revision>
  <dc:subject/>
  <dc:title>QUALITAT D´AIGÜES DE BANY - CALIDAD DE AGUAS DE BAÑO</dc:title>
</cp:coreProperties>
</file>